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14655" cy="594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5" t="-199" r="-27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BodyText2"/>
        <w:ind w:left="0" w:right="0" w:hanging="0"/>
        <w:jc w:val="left"/>
        <w:rPr/>
      </w:pPr>
      <w:r>
        <w:rPr>
          <w:b/>
          <w:bCs/>
          <w:sz w:val="28"/>
          <w:szCs w:val="28"/>
        </w:rPr>
        <w:t xml:space="preserve">25.02.2026                     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№ 102/06-53-26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val="uk-UA"/>
        </w:rPr>
        <w:t>штатного розпису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віти виконавчого комітету Покровської міської ради на 2026 рік у новій редакції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 xml:space="preserve">З метою </w:t>
      </w:r>
      <w:r>
        <w:rPr>
          <w:sz w:val="28"/>
          <w:szCs w:val="28"/>
          <w:lang w:val="uk-UA"/>
        </w:rPr>
        <w:t>приведення штатного розпису відповідно  граничної (штатної) чисельності працівників управління освіти виконавчого комітету Покровської міської ради у відповідність до рішення 78 сесії Покровської міської ради                     8 скликання від 17.02.2026 №13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керуючись Законом України «Про місцеве самоврядування»,  Положенням управління освіти виконавчого комітету Покровської міської ради затвердженого рішенням 70 сесії міської ради                      8 скликання  від 20.06.2025 №3</w:t>
      </w:r>
      <w:r>
        <w:rPr>
          <w:color w:val="C9211E"/>
          <w:sz w:val="28"/>
          <w:szCs w:val="28"/>
          <w:lang w:val="uk-UA"/>
        </w:rPr>
        <w:t xml:space="preserve">,  </w:t>
      </w:r>
      <w:r>
        <w:rPr>
          <w:color w:val="000000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вести </w:t>
      </w:r>
      <w:r>
        <w:rPr>
          <w:bCs/>
          <w:sz w:val="28"/>
          <w:szCs w:val="28"/>
        </w:rPr>
        <w:t>до штатн</w:t>
      </w:r>
      <w:r>
        <w:rPr>
          <w:bCs/>
          <w:sz w:val="28"/>
          <w:szCs w:val="28"/>
          <w:lang w:val="uk-UA"/>
        </w:rPr>
        <w:t>ого розпис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управління освіти виконавчого комітету Покровської міської ради 1,0 ставку «заступника начальника»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Затвердити штатний розпис управління освіти виконавчого комітету Покровської міської ради на 2026 рік у новій редакції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Штатний розпис управління освіти виконавчого комітету Покровської міської ради на 2026 рік у новій редакції ввести в дію з 23.02.2026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4. Визнати таким, що втратило чинність рішення виконавчого комітету Покровської міської рад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від 19.01.2026 №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/06-53-26 «Про затвердження </w:t>
      </w:r>
      <w:r>
        <w:rPr>
          <w:sz w:val="28"/>
          <w:szCs w:val="28"/>
          <w:lang w:val="uk-UA"/>
        </w:rPr>
        <w:t>штатного розпису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навчого комітету Покровської міської ради на 2026 рік у новій редакції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5. Ко</w:t>
      </w:r>
      <w:r>
        <w:rPr>
          <w:sz w:val="28"/>
          <w:szCs w:val="28"/>
          <w:lang w:val="uk-UA"/>
        </w:rPr>
        <w:t>нтро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даного рішення покласти на заступника міського голови з виконавчої роботи  Олександра ЧИСТЯКОВА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Олександр ШАПОВАЛ</w:t>
      </w:r>
    </w:p>
    <w:sectPr>
      <w:type w:val="nextPage"/>
      <w:pgSz w:w="11906" w:h="16838"/>
      <w:pgMar w:left="1701" w:right="567" w:gutter="0" w:header="0" w:top="1134" w:footer="0" w:bottom="1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11:11:00Z</dcterms:created>
  <dc:creator>Ирина</dc:creator>
  <dc:description/>
  <dc:language>en-US</dc:language>
  <cp:lastModifiedBy/>
  <cp:lastPrinted>2026-02-23T13:35:00Z</cp:lastPrinted>
  <dcterms:modified xsi:type="dcterms:W3CDTF">2026-02-25T12:16:05Z</dcterms:modified>
  <cp:revision>7</cp:revision>
  <dc:subject/>
  <dc:title/>
</cp:coreProperties>
</file>